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5451407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23094243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DO PROJETO DE LEI  Nº 008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DOUGLAS FABRÍCIO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ABRIGO DE MENORES SÃO VICENTE DE PAULO, COM SEDE FORO NO MUNICÍPIO DE ENGENHEIRO BELTRÃO.</w:t>
      </w:r>
    </w:p>
    <w:p>
      <w:pPr>
        <w:pStyle w:val="Normal"/>
        <w:ind w:right="180" w:hanging="0"/>
        <w:rPr>
          <w:bCs/>
          <w:color w:val="000000"/>
          <w:sz w:val="32"/>
          <w:szCs w:val="15"/>
        </w:rPr>
      </w:pPr>
      <w:r>
        <w:rPr>
          <w:bCs/>
          <w:color w:val="000000"/>
          <w:sz w:val="32"/>
          <w:szCs w:val="15"/>
        </w:rPr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PROJETO DE LEI  Nº 020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ELTON WELTER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ORGANIZAÇÃO CULTURAL E ECOLOGIA MISSAL ORCEMIS, COM SEDE NO MUNICÍPIO DE MISSAL E FORO NO MUNICÍPIO DE MEDIANEIRA.</w:t>
      </w:r>
    </w:p>
    <w:p>
      <w:pPr>
        <w:pStyle w:val="Normal"/>
        <w:ind w:right="180" w:hanging="0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139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REINHOLD STEPHANES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CONCEDE O TÍTULO DE CIDADÃO BENEMÉRITO DO ESTADO DO PARANÁ AO SENHOR SÉRGIO HENRIQUE SAMPA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357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A DEPUTADA CIDA BORGHETTI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NOMINA PROFESSOR JOSÉ HIRAN SALLÉE A USINA DO CONHECIMENT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515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NEREU MOURA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ISCIPLINA A INDICAÇÃO DE NOMES DE ESCOLAS EM TODO 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 C.E.C.E.C.T.. 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SUBSTITUTIVO GERAL DA C.E.C.E.C.T..</w:t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597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DR. BATISTA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INSTITUI A POLÍTICA ESTADUAL DA SAÚDE DO HOMEM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 E C.S.P.. 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cp:keywords/>
  <dc:language>en-US</dc:language>
  <cp:lastModifiedBy>alep</cp:lastModifiedBy>
  <cp:lastPrinted>2008-04-09T10:51:00Z</cp:lastPrinted>
  <dcterms:modified xsi:type="dcterms:W3CDTF">2009-11-27T17:22:00Z</dcterms:modified>
  <cp:revision>117</cp:revision>
  <dc:subject/>
  <dc:title>1º SESSÃO LEGISLATIVA DA 16ª LEGISLATURA</dc:title>
</cp:coreProperties>
</file>